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</w:rPr>
        <w:t>The fan belt idler pulley can and does wear out. It is £58 on Ebay for a new pulley - don't know what Toyota want.</w:t>
        <w:br/>
        <w:t>However it is the simplest construction with the outer pulley over a plain bearing.</w:t>
        <w:br/>
        <w:br/>
        <w:t>Remove airscoop.</w:t>
        <w:br/>
        <w:t xml:space="preserve">Loosen the central nut (14mm) on the pulley. 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189855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 xml:space="preserve">Wind the adjuster down until you can lift off the belt. Test for play - there should be almost none. Any roughness or side to side play it needs renewing. When they fail they make a noise, but if you don't notice it throws the belt and </w:t>
      </w:r>
      <w:r>
        <w:rPr>
          <w:rFonts w:cs="Verdana" w:ascii="Verdana" w:hAnsi="Verdana"/>
          <w:color w:val="000000"/>
          <w:u w:val="single"/>
        </w:rPr>
        <w:t>there is no warning light</w:t>
      </w:r>
      <w:r>
        <w:rPr>
          <w:rFonts w:cs="Verdana" w:ascii="Verdana" w:hAnsi="Verdana"/>
          <w:color w:val="000000"/>
        </w:rPr>
        <w:t xml:space="preserve"> ( the alternator is on another belt) the fan stops rotating and you overheat - and the power steering goes which you may not notice on the motorway.</w:t>
        <w:br/>
        <w:br/>
        <w:t>Undo the 14mm nut holding the pulley on the bolt/adjuster. Lift away and catch the two washers either side.</w:t>
        <w:br/>
        <w:br/>
        <w:t>Using a vice (at a push a good 'G' clamp would do it or hammer and socket) and two sockets - one socket to fit almost exactly on the bearing, the other larger for the bearing to fall into - press the bearing out - you don't need much force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3895090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 xml:space="preserve">Here's the good bit - new bearing £3.22 inc VAT (12x37x12 no.6301 with seals both sides). Press in until it is central, i.e. the same amount of gap either side. 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3895090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Refit and retension belt- job do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38:00Z</dcterms:created>
  <dc:creator/>
  <dc:description/>
  <cp:keywords/>
  <dc:language>en-US</dc:language>
  <cp:lastModifiedBy/>
  <dcterms:modified xsi:type="dcterms:W3CDTF">2006-11-14T15:38:00Z</dcterms:modified>
  <cp:revision>4</cp:revision>
  <dc:subject/>
  <dc:title/>
</cp:coreProperties>
</file>